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625187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3105452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338132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6580034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929437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