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62572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31565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564494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298035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90436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51646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45973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