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211956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4094346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8613500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3974548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6434910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2922002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0577574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2404895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3467512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0158286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9799770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4630534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9148248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9596989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6635606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6000115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972397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5940780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833042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3919678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3696950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1631634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532559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649091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4725392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