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626085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3070188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304016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093697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131603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3920699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0056422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4136186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300807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9901935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7923211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443018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3865388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7026572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9851603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9204877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7873218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2531107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2369985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3953548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385613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0154470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