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647789634"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2018536848"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225738698"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997366235"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81638354"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113259723"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