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35019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67604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02318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42561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96416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