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28841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50898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55219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83935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29149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89514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41532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