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28980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211469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19719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461756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916391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77900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90314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290290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57467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07723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16265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2990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68747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40415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6928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05347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689509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749668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02596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5676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4946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40627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060103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068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11952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