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31295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61421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4849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32511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14920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74283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7676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87110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9170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95423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63359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79666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1590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90605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156732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66268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67566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19719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46358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25062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35573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15380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