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774142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86019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85998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