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77231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71470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7549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59257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52407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26545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