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3062572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5568008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5472866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9455365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4714397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