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595986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33395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59184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04836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47428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90146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117363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