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10618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36438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14780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