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246292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364542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3939292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8971743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3474450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8857898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9242506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570770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6807787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9040142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1505713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4742270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9329699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5371730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3107291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6430076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8661485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5799654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7825070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0305653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2143487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2425952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7849588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7737845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9097752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