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496202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112187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0256268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2182172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4890660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6161682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4918158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3340610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5385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713411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1253654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1885966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2590994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2699355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240200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9885472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3330633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7089323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5519688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107580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909459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913788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