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331021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533328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518188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533735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11975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90188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