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618741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150580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00131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042146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163503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