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39534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97041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10354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22633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3612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13782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29876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