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68938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83824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05005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