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69677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62118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20615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70819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43344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93906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33949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80591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24928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01949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00530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02347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286985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75871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71834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86310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664467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13417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6808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15655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52786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96085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482268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796877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14214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