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61937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94416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71313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08985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89088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75812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34805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43156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63010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97532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70343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61648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29342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22966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01392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09643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20293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01714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53862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6264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06908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31583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