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00538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40178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730140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