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459231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19297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924062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055197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412528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257551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