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40983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42117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119913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78538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43358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