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2073388782"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2048552490"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920158700"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284837831"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712851613"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437099458"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2032715001"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