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opyright (C) 1997-2012 by Dimitri van Hees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ermission to use, copy, modify, and distribute this software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ocumentation under the terms of the GNU General Public License is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granted. No representations are made about the suitability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or any purpose. It is provided "as is" without express or implied warran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ee the 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ocuments produced by Doxygen are derivative works deriv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nput used in their production; they are not affected by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! \page markdown Markdown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TOC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arkdown]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introduced in doxygen version 1.8.0. It is a plain text forma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 written by John Gruber, with the following underlying design go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design goal for Markdown's formatting syntax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ke it as readable as possible. The idea is that a Markdown-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cument should be publishable as-is, as plain text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ooking like it's been marked up with tags or formatting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ile Markdown's syntax has been influenced by several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xt-to-HTML filters, the single biggest source of inspi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for Markdown's syntax is the format of plain text e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\ref markdown_std "next section" the standard Markdown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briefly discussed. The reader is referred to the [Markdown site][markdow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enhancements were made, for instance [PHP Markdown Extra][mdextra]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GitHub flavored Markdown][github]. The section \ref markdown_extra discu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tensions that doxygen sup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 section \ref markdown_dox discusses some specifics for doxyge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ation of the Markdown stand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arkdown]: http://daringfireball.net/projects/mark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mdextra]:  http://michelf.com/projects/php-markdown/extra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github]:   http://github.github.com/github-flavored-markdown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std Standard Mark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para Paragrap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before doxygen had Markdown support it supported the sam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paragraph handling as Markdown: to make a paragraph you just sepa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ecutive lines of text by one or more blank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ere is text for on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e continue with more text in another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eaders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ust like Markdown, doxygen supports two types of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1 or 2 headers can be made as the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n level 1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n level 2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eader is followed by a line containing only ='s or -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exact amount of ='s or -'s is not important as lo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at least tw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ly, you can use #'s at the start of a line to make a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umber of #'s at the start of the line determines the level (up to 6 levels are suppor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end a header by any number of #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 This is a level 1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## This is level 3 header ##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blockquotes Block qu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 quotes can be created by starting each line with one or more &gt;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what is used in text-only em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 This is a block 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 spanning multiple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s and code blocks (see below) can appear inside a quot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ote blocks can also be n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oxygen requires that you put a space after the (last) &gt;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void false positives, i.e. whe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0  if OK\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1 if N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line will not be seen as a block quo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lists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bullet lists can be made by starting a line with -, +, or 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More text for this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nested li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another nested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items can span multiple paragraphs (if each paragraph start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per indentation) and lists can be n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also make a numbered list like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. Fir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2. Second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codeblock Cod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formatted verbatim blocks can be created by ind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line in a block of text by at least 4 extra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a normal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e continue with a normal paragraph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will remove the mandatory indentation from the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you cannot start a code block in the middle of a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.e. the line preceding the code block must be emp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code_block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ntation as this i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rulers Horizontal Ru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orizontal ruler will be produced for lines containing at least three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yphens, asterisks, or underscores. The line may also include any amount of white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-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using asterisks in comment blocks does not work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mddox_stars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emphasis Emph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mphasize a text fragment you start and end the fragment with an underscore or st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wo stars or underscores will produce strong emph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*single asterisks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single underscore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**double asterisks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_double underscores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emph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mphasis span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codespan code sp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indicate a span of code, you should wrap it in backticks (`). Unlike code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spans appear inline in a paragraph.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 the `printf()`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how a literal backtick inside a code span use double backticks, i.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o assign the output of command `ls` to `var` use ``var=`ls```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code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span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links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supports both styles of make links defined by Markdown: *inline* and *reference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both styles the link definition starts with the link text delimited by [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cket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 md_inlinelinks Inline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n inline link the link text is followed by a URL and an optional link titl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 are enclosed in a set of regular pare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nk title itself is surrounded by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http://example.net/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http://example.net/ "Link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/relative/path/to/index.html "Link titl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somefile.htm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 doxygen provides a similar way to link a documented entit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@ref My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 md_reflinks Reference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putting the URL inline, you can also define the link separ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n refer to it from within th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nk definition look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: http://www.example.com "Optional tit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double quotes also single quotes or parenthesi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used for the title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defined, the link looks as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[link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ink text and name are the same,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used to refer to the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link name matching is not case sen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is shown in the following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 get 10 times more traffic from [Google] tha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Yahoo] or [MSN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google]: http://google.com/        "Goog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yahoo]:  http://search.yahoo.com/  "Yahoo Sear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msn]:    http://search.msn.com/    "MSN Sear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 definitions will not be visible in th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for inline links doxygen also supports \@ref inside a link defini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myclass]: @ref MyClass "My clas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images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down syntax for images is similar to that for li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nly difference is an additional ! before the link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 "Image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img def]: /path/to/img.jpg "Optional Tit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here you can use \@ref to link to an im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@ref image.p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img def]: @ref image.png "Caption tex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ption text is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autolink Automatic Lin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create a link to an URL or e-mail address Markdown supports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http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address@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oxygen will also produce the links without the angle bra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extra Markdown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toc 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supports a special link marker `[TOC]` which can be placed in a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duce a table of contents at the start of the page, listing all s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using `[TOC]` is the same as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cmdtableofcontents "\\tableofcontents"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tables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eatures defined by "Markdown Extra" is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://michelf.com/projects/php-markdown/extra/#table"&gt;simple tables&lt;/a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able consists of a header line, a separator line, and at leas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w line. Table columns are separated by the pipe (|)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rst Header  | Seco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 |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 the following t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Header  | Seco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 |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alignment can be controlled via one or two col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the header separator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00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look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00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fenced Fenced Cod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feature defined by "Markdown Extra" is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://michelf.com/projects/php-markdown/extra/#fenced-code-blocks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nced code blocks&lt;/a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fenced code block does not require indentation,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by a pair of "fence lines". Such a line consists of 3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tilde (~) characters on a line. The end of the block should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number of tildes. 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paragraph introduc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 one-line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the output is the same as for a normal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languages supported by doxygen you can also make the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 with syntax highlighting. To do so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the typical file extension that correspon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ming language after the opening fence. For highlighting acco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Python language for instance, you would need to writ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{.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lass Dumm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{.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ss Dumm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for C you would wri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{.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t func(int a,int b) { return a*b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~~{.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unc(int a,int b) { return a*b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ly braces and dot are optional by the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eader_id Header Id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Markdown has no support for labeling header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problem if you want to link to a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HP Markdown Extra allows you to label a header by ad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to the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eader 1                {#label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# Header 2 ##          {#labelid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ink to a section in the same comment block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(#labe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ink to a section in general, doxygen allows you to use \@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(@ref labe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is only works for the headers of level 1 to 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dox Doxygen specif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though doxygen tries to following the Markdown standard as closel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, there are couple of deviation and doxygen specifics ad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page_header Including Markdown files as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xygen can process files with Markdown 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to work the extension for such a fil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`.md` or `.markdown`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ref cfg_extension_mapping "EXTENSION_MAPPING" if your Markdown fil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different extension, and use `md` as the name of the pars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file is converted to a page (see the \ref cmdpage "page" comman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the name and title of the page are derived from the fil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starts with a level 1 header however, it is used as the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age. If you specify a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er (as shown \ref md_header_id "here") doxygen will use that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abel is called `index` or `mainpage` doxygen will p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ation on the front page (`index.html`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 of a file `README.md` that will appear as the mai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processed by doxyg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y Main Page                         {#mainpag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ocumentation that will appear on the mai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tml_blocks Treatment of HTML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down is quite strict in the way it processes block-level HTM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lock-level HTML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gt; must be separated from surrounding content by blank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gt; and the start and end tags of the block should not be ind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gt; with tabs or sp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xygen does not have this requirement, and will also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formatting inside such HTML blocks. The only exce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`&lt;pre&gt;` blocks, which are passed untouched (handy for ASCII ar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will not process Markdown formatting inside verbatim or code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in other sections that need to be processed without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(for instance formulas or inline dot graph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code_blocks Code Block Ind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any block that is indented by 4 spaces (and 8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side lists) is treated as a code block. This indentation am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absolute, i.e. counting from the start of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ince doxygen comments can appear at any indentation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at is required by the programming languag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s a relative indentation instead.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entation is counted relative to the preceding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case there is no preceding paragraph (i.e. you want to start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de block), the minimal amount of indentation of the whole comme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used as a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most cases this difference does not result in different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nly if you play with the indentation of paragraphs the dif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notice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this case Markdown will put the word code in a code bloc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reas Doxygen will treat it as normal text, since although the absol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entation is 4, the indentation with respect to the previous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only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te that list markers are not counted when determi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elative ind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ore text for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 block for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 Item1 the indentation is 4 (when treating the list marker as whitespac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 the next paragraph "More text..." starts at the same indentation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is therefore not seen as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emph_spans Emphasis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nlike standard Markdown, doxygen will not touch internal underscor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tars, so the following will appear as-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_nice_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uthermore, a `*` or `_` only starts an emphasi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followed by an alphanumberical charac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preceded by a space, newline, or one the following characters `&lt;{([,:;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 emphasis end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not followed by an alphanumerical charac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not preceded by a space, newline, or one the following characters `({[&lt;=+-\@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astly, the span of the emphasis is limited to a singl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code_spans Code Spans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te that unlike standard Markdown, doxygen leaves the following untou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`cool' word in a `nice' sent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other words; a single quote cancels the special treatment of a code sp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rapped in a pair of backtick characters. This extra restriction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dded for backward compatibility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lists Lists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two lists separated by an empty line are joined together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single list which can be rather unexpected and many people consider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e a bug. Doxygen, however, will make two separate lists as you would exp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istorically doxygen has an additional way to create numb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ists by using `-#` mark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#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#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stars Use of asteri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pecial care has to be taken when using *'s in a comme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start a list or make a ru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will strip off any leading *'s from the comment before do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processing. So although the following works 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@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/** A li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*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*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@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you remove the leading *'s doxygen will strip the other st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well, making the list disappea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ulers created with *'s will not be visible at all. They only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Markdown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limits Limits on markup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avoid that a stray * or _ matches something many paragraphs la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shows everything in between with emphasis, doxygen limits the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f a * and _ to a singl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r a code span, between the starting and ending backtick only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w line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lso for links there are limits; the link text, and link title ea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ntain only one new line, the URL may not contain any new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ection markdown_debug Debugging of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doxygen parses the source code it first extracts the comments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n passes these through the Markdown preprocessor. The outpu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rkdown preprocessing consists of text with \ref cmd_intro "special comman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\ref htmlcmds "HTML command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second pass takes the output of the Markdown preprocess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nverts it into the various output 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uring Markdown preprocessing no errors are produced. Anythin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es not fit the Markdown syntax is simply passed on as-is. In the subsequ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arsing phase this could lead to errors, which may not always be ob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they are based on the intermediate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see the result after Markdown processing you can run doxyge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`-d Markdown` option. It will then print each comment block befo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fter Markdown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