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862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219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330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855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