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81570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45897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04726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61274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