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97577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21149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44441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7159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