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6619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5675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0157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67117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