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47093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9878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2516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3387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