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7263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4320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4186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270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