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700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894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388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37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