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33078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35002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17935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99655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