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619411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635127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106835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