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74631182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18960918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