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40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371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613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33534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