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47894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36769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07535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28363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