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749400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66916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3618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961806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