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3928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37343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58543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47693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44565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1002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63781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56089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42488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87758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01051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6127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83717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3877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42311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2342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60748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84005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11956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83080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12568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67062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10872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03230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50501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42462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31810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2903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8496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60475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83394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011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02434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83239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6905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18651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93338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19972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74093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