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541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7779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6259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36613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64917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06586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6692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48063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75970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12042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0480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00318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2091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82297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14405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65710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23835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21764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49516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06923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02178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56469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45748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40621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11856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1100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84728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38778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08513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96383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23114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451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86224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40450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67052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72211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47888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33132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41737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