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9393612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8650149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6971987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7484046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5926605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9188257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5463383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4788886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9113171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0688672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6524729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5309189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6485977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6474970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2455041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9472672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2312877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5209052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3171658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2380047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7240822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4475043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0751997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269417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0607947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8720825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2164717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4242038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0005635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9661427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2688148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2715267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9911619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322335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6300926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5961343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0421274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2384376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361851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