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7320842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5259364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8263918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8385432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323519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7781887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2258180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6679180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2780509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2045344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3314893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702346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6131332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4837515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7952961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0473006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7872153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9160322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0957837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5639754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4772780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7956688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2555446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8847500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2974820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7044930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7476393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0971231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809384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8115453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7171006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1116743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924797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6211584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2640921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8018128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6984416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5060653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8958082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