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42016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03068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161562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56058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