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log Commons project]{http://prolog-commons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og) distinguish these operations, using \funcref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